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hine ITC TT" w:hAnsi="Machine ITC TT" w:cs="Machine ITC TT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372100" cy="7543800"/>
                <wp:effectExtent l="11430" t="22860" r="1206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5438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3.95pt;margin-top:-8.8pt;width:422.95pt;height:593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3.95pt;margin-top:180.2pt;width:494.95pt;height:260.95pt;mso-wrap-style:none;v-text-anchor:middle" type="_x0000_t172">
            <v:path textpathok="t"/>
            <v:textpath on="t" fitshape="t" string="Picture Wise" style="font-family:&quot;Arial Black&quot;;font-size:54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5146040</wp:posOffset>
            </wp:positionV>
            <wp:extent cx="3357245" cy="3695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6185</wp:posOffset>
            </wp:positionH>
            <wp:positionV relativeFrom="paragraph">
              <wp:posOffset>5488940</wp:posOffset>
            </wp:positionV>
            <wp:extent cx="2115820" cy="3022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4735</wp:posOffset>
            </wp:positionH>
            <wp:positionV relativeFrom="paragraph">
              <wp:posOffset>-111760</wp:posOffset>
            </wp:positionV>
            <wp:extent cx="2243455" cy="2451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hine ITC TT" w:ascii="Machine ITC TT" w:hAnsi="Machine ITC TT"/>
          <w:sz w:val="96"/>
        </w:rPr>
        <w:t>visual-spati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chine ITC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07:00Z</dcterms:created>
  <dc:creator>warialda public school</dc:creator>
  <dc:description/>
  <dc:language>en-US</dc:language>
  <cp:lastModifiedBy>warialda public school</cp:lastModifiedBy>
  <cp:lastPrinted>2005-10-25T10:18:00Z</cp:lastPrinted>
  <dcterms:modified xsi:type="dcterms:W3CDTF">2005-10-25T00:18:00Z</dcterms:modified>
  <cp:revision>1</cp:revision>
  <dc:subject/>
  <dc:title>visual-spatial</dc:title>
</cp:coreProperties>
</file>